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Heading1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2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смотрения заявок на участие в открытом аукционе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06-15 (Лот № 2, Лот № 3, Лот № 4, Лот № 5, Лот № 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кабинет № 4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дата начала рассмотрения заявок:</w:t>
      </w:r>
      <w:r>
        <w:rPr/>
        <w:t xml:space="preserve"> 03.08.2015 10 ч. 30 мин</w:t>
      </w:r>
    </w:p>
    <w:p>
      <w:pPr>
        <w:pStyle w:val="Normal"/>
        <w:rPr>
          <w:sz w:val="22"/>
        </w:rPr>
      </w:pPr>
      <w:r>
        <w:rPr>
          <w:b/>
        </w:rPr>
        <w:t>дата окончания рассмотрения заявок:</w:t>
      </w:r>
      <w:r>
        <w:rPr/>
        <w:t xml:space="preserve"> 03.08.2015 14 ч. 30 мин                         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</w:t>
      </w:r>
      <w:r>
        <w:rPr>
          <w:i/>
          <w:iCs/>
          <w:sz w:val="22"/>
        </w:rPr>
        <w:t>(время местное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34"/>
        <w:rPr/>
      </w:pPr>
      <w:r>
        <w:rPr/>
        <w:t>Рассмотрение заявок на участие в аукционе проводилось аукционной комиссией в следующем составе:</w:t>
      </w:r>
    </w:p>
    <w:p>
      <w:pPr>
        <w:pStyle w:val="34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7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4"/>
          <w:szCs w:val="22"/>
        </w:rPr>
        <w:t xml:space="preserve">Присутствовало </w:t>
      </w:r>
      <w:r>
        <w:rPr>
          <w:color w:val="000000"/>
          <w:sz w:val="24"/>
          <w:szCs w:val="22"/>
        </w:rPr>
        <w:t>6 (шесть)</w:t>
      </w:r>
      <w:r>
        <w:rPr>
          <w:sz w:val="24"/>
          <w:szCs w:val="22"/>
        </w:rPr>
        <w:t xml:space="preserve"> членов комиссии. Кворум соблюден. Заседание проводил заместитель председателя комиссии С.А. Лукьянюк. </w:t>
      </w:r>
    </w:p>
    <w:p>
      <w:pPr>
        <w:pStyle w:val="TextBody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4"/>
        <w:rPr/>
      </w:pPr>
      <w:r>
        <w:rPr/>
        <w:t xml:space="preserve"> </w:t>
      </w:r>
      <w:r>
        <w:rPr/>
        <w:t>Рассмотрение заявок, поступивших на участие в открытом аукционе по предоставлению арендных прав  на муниципальные объекты недвижимого имущества.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/>
        <w:t xml:space="preserve">В соответствии с Протоколом № 1 от 03.08.2015 комиссией было принято решение рассмотреть </w:t>
      </w:r>
      <w:r>
        <w:rPr>
          <w:color w:val="000000"/>
          <w:spacing w:val="2"/>
        </w:rPr>
        <w:t>единственную поступившую заявку на участие в аукционе в отношении лотов № 2, 3, 4, 5, 6</w:t>
      </w:r>
      <w:r>
        <w:rPr>
          <w:bCs/>
          <w:color w:val="000000"/>
          <w:spacing w:val="2"/>
        </w:rPr>
        <w:t>.</w:t>
      </w:r>
    </w:p>
    <w:p>
      <w:pPr>
        <w:pStyle w:val="34"/>
        <w:rPr/>
      </w:pPr>
      <w:r>
        <w:rPr/>
        <w:t>Заместителем председателя аукционной комиссии в отношении каждой поступившей заявки на участие в аукционе была объявлена информация об участнике аукциона, о наличие в заявке на участие в аукционе сведений и документов, предусмотренных документацией об аукционе.</w:t>
      </w:r>
    </w:p>
    <w:p>
      <w:pPr>
        <w:pStyle w:val="34"/>
        <w:ind w:hanging="0"/>
        <w:rPr/>
      </w:pPr>
      <w:r>
        <w:rPr/>
      </w:r>
    </w:p>
    <w:p>
      <w:pPr>
        <w:pStyle w:val="34"/>
        <w:ind w:hanging="0"/>
        <w:rPr/>
      </w:pPr>
      <w:r>
        <w:rPr/>
        <w:t>Результаты рассмотрения, объявленные на заседании аукц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Часть здания гаража, площадью 250,0 кв.м., расположенного по адресу: Новосибирская область, г. Искитим, ул. Пушкина, д. 79. Целевое назначение- </w:t>
      </w:r>
      <w:r>
        <w:rPr>
          <w:color w:val="000000"/>
          <w:sz w:val="24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222 291,66 руб. Срок действия договора- 11 месяцев.</w:t>
      </w:r>
    </w:p>
    <w:p>
      <w:pPr>
        <w:pStyle w:val="Normal"/>
        <w:tabs>
          <w:tab w:val="clear" w:pos="708"/>
          <w:tab w:val="left" w:pos="312" w:leader="none"/>
          <w:tab w:val="left" w:pos="109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Прогрес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633011, г. Новосибирск, Красный проспект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. 16, кв. 7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7.08.2015 № 1006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19.08.2015 № 53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03.20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15.05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>Копия Устава ООО «Прогрес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01.07.2015 № 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10.03.2015 № 12</w:t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Здание гаража, общей площадью 47,5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4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42 235,41 руб. Срок действия договора- 11 месяцев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Прогрес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011, г. Новосибирск, Красный проспект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. 16, кв. 7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4.08.2015 № 342933В/201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19.08.2015 № 53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03.20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15.05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ОО «Прогрес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01.07.2015 № 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10.03.2015 № 12</w:t>
            </w:r>
          </w:p>
        </w:tc>
      </w:tr>
    </w:tbl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 З</w:t>
      </w:r>
      <w:r>
        <w:rPr>
          <w:sz w:val="24"/>
        </w:rPr>
        <w:t xml:space="preserve">дание гаража, общей площадью 50,0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4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44 458,33 руб. Срок действия договора- 11 месяцев.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Прогрес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633011, г. Новосибирск, Красный проспект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. 16, кв. 7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7.08.2015 № 1006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19.08.2015 № 53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03.20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15.05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ОО «Прогрес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01.07.2015 № 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10.03.2015 № 12</w:t>
            </w:r>
          </w:p>
        </w:tc>
      </w:tr>
    </w:tbl>
    <w:p>
      <w:pPr>
        <w:pStyle w:val="TextBody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5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ое муниципальное помещение (соединительный коридор оранжерей), общей площадью 180,6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4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110 918,50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Прогрес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011, г. Новосибирск, Красный проспект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. 16, кв. 7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7.08.2015 № 1006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19.08.2015 № 5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03.20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15.05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ОО «Прогрес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01.07.2015 № 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10.03.2015 № 12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6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ые муниципальные помещения, общей площадью 143,4 кв.м., обозначенные в выкопировке из поэтажного плана под № 1, 3-8. Помещения расположены на втором этаже административного здания по адресу: Новосибирская область, г. Искитим, ул. Пушкина, д. 79. Целевое назначение- </w:t>
      </w:r>
      <w:r>
        <w:rPr>
          <w:color w:val="000000"/>
          <w:sz w:val="24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220 836,00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Прогрес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011, г. Новосибирск, Красный проспект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. 16, кв. 7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7.08.2015 № 1006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19.08.2015 № 53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03.20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15.05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ОО «Прогрес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01.07.2015 № 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ООО «Прогресс» от 10.03.2015 № 12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аявители и представленные ими заявки на участие в аукционе соответствует требованиям, содержащимся в документации об аукционе.</w:t>
      </w:r>
    </w:p>
    <w:p>
      <w:pPr>
        <w:pStyle w:val="Normal"/>
        <w:autoSpaceDE w:val="false"/>
        <w:jc w:val="both"/>
        <w:rPr/>
      </w:pPr>
      <w:r>
        <w:rPr/>
        <w:t>2. Отсутствуют решения о ликвидации юридических лиц, отсутствуют решения о признании заявителей банкротами и об открытии в их отношении конкурсного производ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3"/>
        <w:ind w:firstLine="567"/>
        <w:rPr/>
      </w:pPr>
      <w:r>
        <w:rPr/>
        <w:t>1.   В отношении Лота № 2 признать Общество с ограниченной ответственностью «Прогресс» единственным участником аукциона.</w:t>
      </w:r>
    </w:p>
    <w:p>
      <w:pPr>
        <w:pStyle w:val="33"/>
        <w:rPr/>
      </w:pPr>
      <w:r>
        <w:rPr/>
        <w:t xml:space="preserve">      </w:t>
      </w:r>
      <w:r>
        <w:rPr/>
        <w:t>В отношении Лота № 3 признать Общество с ограниченной ответственностью «Прогресс» 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4 признать Общество с ограниченной ответственностью «Прогресс» 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5 признать Общество с ограниченной ответственностью «Прогресс»  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6 признать Общество с ограниченной ответственностью «Прогресс»   единственным участником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2"/>
        </w:rPr>
        <w:t xml:space="preserve">2. В соответствии с </w:t>
      </w:r>
      <w:r>
        <w:rPr/>
        <w:t>раздела 6</w:t>
      </w:r>
      <w:r>
        <w:rPr>
          <w:color w:val="000000"/>
          <w:spacing w:val="2"/>
        </w:rPr>
        <w:t xml:space="preserve"> Документации об аукционе не ранее чем через десять дней после подписания настоящего протокола передать единственному участнику проект Договора аренды, прилагаемого к документации об аукционе, и заключить Договор аренды на условиях предусмотренных документацией об аукционе и его заявки на участие в аукционе, в соответствии с начальным размером платы по Договору, указанным в извещении о проведении открытого аукциона. Договор аренды должен быть подписан участником аукциона в течение пяти дней после получения проекта Договора.</w:t>
      </w:r>
    </w:p>
    <w:p>
      <w:pPr>
        <w:pStyle w:val="Normal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</w:rPr>
        <w:t>3.</w:t>
      </w:r>
      <w:r>
        <w:rPr>
          <w:szCs w:val="22"/>
        </w:rPr>
        <w:t xml:space="preserve"> Настоящий протокол подлежит размещению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, на официальном сайте администрации города Искитима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 и хранению в течение трех лет с даты  подписания.</w:t>
      </w:r>
    </w:p>
    <w:p>
      <w:pPr>
        <w:pStyle w:val="33"/>
        <w:rPr>
          <w:szCs w:val="22"/>
        </w:rPr>
      </w:pPr>
      <w:r>
        <w:rPr>
          <w:szCs w:val="22"/>
        </w:rPr>
      </w:r>
    </w:p>
    <w:p>
      <w:pPr>
        <w:pStyle w:val="33"/>
        <w:rPr/>
      </w:pPr>
      <w:r>
        <w:rPr/>
        <w:t>Подписи:</w:t>
      </w:r>
    </w:p>
    <w:p>
      <w:pPr>
        <w:pStyle w:val="3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3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24"/>
      <w:szCs w:val="22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1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24:00Z</dcterms:created>
  <dc:creator>Борисова</dc:creator>
  <dc:description/>
  <cp:keywords/>
  <dc:language>en-US</dc:language>
  <cp:lastModifiedBy>User</cp:lastModifiedBy>
  <cp:lastPrinted>2014-10-01T08:40:00Z</cp:lastPrinted>
  <dcterms:modified xsi:type="dcterms:W3CDTF">2015-09-03T06:45:00Z</dcterms:modified>
  <cp:revision>32</cp:revision>
  <dc:subject/>
  <dc:title>ПРОТОКОЛ №1</dc:title>
</cp:coreProperties>
</file>